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08804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466089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